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b/>
          <w:sz w:val="52"/>
          <w:szCs w:val="5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  <w:t>Первоуральский филиа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b/>
          <w:sz w:val="52"/>
          <w:szCs w:val="52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52"/>
          <w:szCs w:val="52"/>
        </w:rPr>
        <w:t>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  <w:t xml:space="preserve">623104, Свердловская область,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  <w:t xml:space="preserve">г. Первоуральск, ул. Герцена, 7 Б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  <w:t>тел.: (3439) 62-63-59,  62-60-84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Директор филиала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  <w:u w:val="single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Кузьминых Лариса Юрьевн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32"/>
          <w:szCs w:val="32"/>
        </w:rPr>
        <w:t xml:space="preserve">     </w:t>
      </w: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Начальник отдела организации ОМ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  <w:r>
        <w:rPr>
          <w:rFonts w:cs="Liberation Serif;Times New Roman" w:ascii="Liberation Serif;Times New Roman" w:hAnsi="Liberation Serif;Times New Roman"/>
          <w:sz w:val="44"/>
          <w:szCs w:val="44"/>
        </w:rPr>
        <w:t xml:space="preserve"> </w:t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Синева Елена Владимиро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</w:rPr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Главные специалисты по организации экспертной работы</w:t>
      </w:r>
      <w:r>
        <w:rPr>
          <w:rFonts w:cs="Liberation Serif;Times New Roman" w:ascii="Liberation Serif;Times New Roman" w:hAnsi="Liberation Serif;Times New Roman"/>
          <w:b/>
          <w:sz w:val="32"/>
          <w:szCs w:val="32"/>
        </w:rPr>
        <w:t>: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Федосеев Сергей Станиславович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Поздняк Тамара Николае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Зебер Елена Эрико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</w:rPr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Часы работы</w:t>
      </w:r>
      <w:r>
        <w:rPr>
          <w:rFonts w:cs="Liberation Serif;Times New Roman" w:ascii="Liberation Serif;Times New Roman" w:hAnsi="Liberation Serif;Times New Roman"/>
          <w:b/>
          <w:sz w:val="32"/>
          <w:szCs w:val="32"/>
        </w:rPr>
        <w:t>: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понедельник – четверг </w:t>
        <w:tab/>
        <w:t>с   8:30 до 17:30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пятница                       </w:t>
        <w:tab/>
        <w:t>с   8:30 до 16:30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перерыв                       </w:t>
        <w:tab/>
        <w:t>с 13:00 до 14:00</w:t>
      </w:r>
    </w:p>
    <w:sectPr>
      <w:type w:val="nextPage"/>
      <w:pgSz w:w="11906" w:h="16838"/>
      <w:pgMar w:left="709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4:00Z</dcterms:created>
  <dc:creator>Белов</dc:creator>
  <dc:description/>
  <dc:language>en-US</dc:language>
  <cp:lastModifiedBy/>
  <cp:lastPrinted>2023-05-25T16:12:00Z</cp:lastPrinted>
  <dcterms:modified xsi:type="dcterms:W3CDTF">2025-03-24T10:38:23Z</dcterms:modified>
  <cp:revision>8</cp:revision>
  <dc:subject/>
  <dc:title>Страховая медицинская компания</dc:title>
</cp:coreProperties>
</file>